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6</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207100"/>
      <w:bookmarkStart w:id="1" w:name="__Fieldmark__0_42420710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207100"/>
      <w:bookmarkStart w:id="3" w:name="__Fieldmark__1_424207100"/>
      <w:bookmarkEnd w:id="3"/>
      <w:r>
        <w:rPr/>
      </w:r>
      <w:r>
        <w:rPr/>
        <w:fldChar w:fldCharType="end"/>
      </w:r>
      <w:r>
        <w:rPr>
          <w:rFonts w:cs="Arial" w:ascii="Arial" w:hAnsi="Arial"/>
        </w:rPr>
        <w:tab/>
        <w:t>au lot n°…6…. Développement personnel.</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207100"/>
      <w:bookmarkStart w:id="5" w:name="__Fieldmark__2_424207100"/>
      <w:bookmarkEnd w:id="5"/>
      <w:r>
        <w:rPr/>
      </w:r>
      <w:r>
        <w:rPr/>
        <w:fldChar w:fldCharType="end"/>
      </w:r>
      <w:r>
        <w:rPr>
          <w:rFonts w:cs="Arial"/>
        </w:rPr>
        <w:t xml:space="preserve"> Gestion de soi</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424207100"/>
      <w:bookmarkStart w:id="7" w:name="__Fieldmark__3_424207100"/>
      <w:bookmarkEnd w:id="7"/>
      <w:r>
        <w:rPr/>
      </w:r>
      <w:r>
        <w:rPr/>
        <w:fldChar w:fldCharType="end"/>
      </w:r>
      <w:r>
        <w:rPr>
          <w:rFonts w:cs="Arial"/>
        </w:rPr>
        <w:t xml:space="preserve"> Gestion des conflit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424207100"/>
      <w:bookmarkStart w:id="9" w:name="__Fieldmark__4_424207100"/>
      <w:bookmarkEnd w:id="9"/>
      <w:r>
        <w:rPr/>
      </w:r>
      <w:r>
        <w:rPr/>
        <w:fldChar w:fldCharType="end"/>
      </w:r>
      <w:r>
        <w:rPr>
          <w:rFonts w:cs="Arial"/>
        </w:rPr>
        <w:t xml:space="preserve"> Gestion du stres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424207100"/>
      <w:bookmarkStart w:id="11" w:name="__Fieldmark__5_424207100"/>
      <w:bookmarkEnd w:id="11"/>
      <w:r>
        <w:rPr/>
      </w:r>
      <w:r>
        <w:rPr/>
        <w:fldChar w:fldCharType="end"/>
      </w:r>
      <w:r>
        <w:rPr>
          <w:rFonts w:cs="Arial"/>
        </w:rPr>
        <w:t xml:space="preserve"> Prise de la parole en public</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424207100"/>
      <w:bookmarkStart w:id="13" w:name="__Fieldmark__6_424207100"/>
      <w:bookmarkEnd w:id="13"/>
      <w:r>
        <w:rPr/>
      </w:r>
      <w:r>
        <w:rPr/>
        <w:fldChar w:fldCharType="end"/>
      </w:r>
      <w:r>
        <w:rPr>
          <w:rFonts w:cs="Arial"/>
        </w:rPr>
        <w:t xml:space="preserve"> Optimiser son temps et ses priorité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424207100"/>
      <w:bookmarkStart w:id="15" w:name="__Fieldmark__7_424207100"/>
      <w:bookmarkEnd w:id="15"/>
      <w:r>
        <w:rPr/>
      </w:r>
      <w:r>
        <w:rPr/>
        <w:fldChar w:fldCharType="end"/>
      </w:r>
      <w:r>
        <w:rPr>
          <w:rFonts w:cs="Arial"/>
        </w:rPr>
        <w:t xml:space="preserve"> Projet professionne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424207100"/>
      <w:bookmarkStart w:id="17" w:name="__Fieldmark__8_424207100"/>
      <w:bookmarkEnd w:id="17"/>
      <w:r>
        <w:rPr/>
      </w:r>
      <w:r>
        <w:rPr/>
        <w:fldChar w:fldCharType="end"/>
      </w:r>
      <w:r>
        <w:rPr>
          <w:rFonts w:cs="Arial"/>
        </w:rPr>
        <w:t xml:space="preserve"> Soft Skill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424207100"/>
      <w:bookmarkStart w:id="19" w:name="__Fieldmark__9_424207100"/>
      <w:bookmarkEnd w:id="19"/>
      <w:r>
        <w:rPr/>
      </w:r>
      <w:r>
        <w:rPr/>
        <w:fldChar w:fldCharType="end"/>
      </w:r>
      <w:r>
        <w:rPr>
          <w:rFonts w:cs="Arial"/>
        </w:rPr>
        <w:t xml:space="preserve"> Technique de recherche de stage et d’emploi</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424207100"/>
      <w:bookmarkStart w:id="21" w:name="__Fieldmark__10_424207100"/>
      <w:bookmarkEnd w:id="21"/>
      <w:r>
        <w:rPr/>
      </w:r>
      <w:r>
        <w:rPr/>
        <w:fldChar w:fldCharType="end"/>
      </w:r>
      <w:r>
        <w:rPr>
          <w:rFonts w:cs="Arial"/>
        </w:rPr>
        <w:t xml:space="preserve"> Accompagnement professionnel (VAE, Bilans de compétences,…)</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24207100"/>
      <w:bookmarkStart w:id="23" w:name="__Fieldmark__11_424207100"/>
      <w:bookmarkEnd w:id="23"/>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24207100"/>
      <w:bookmarkStart w:id="25" w:name="__Fieldmark__12_424207100"/>
      <w:bookmarkEnd w:id="25"/>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24207100"/>
      <w:bookmarkStart w:id="27" w:name="__Fieldmark__13_424207100"/>
      <w:bookmarkEnd w:id="27"/>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24207100"/>
      <w:bookmarkStart w:id="29" w:name="__Fieldmark__14_424207100"/>
      <w:bookmarkEnd w:id="29"/>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4207100"/>
      <w:bookmarkStart w:id="31" w:name="__Fieldmark__15_424207100"/>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4207100"/>
      <w:bookmarkStart w:id="33" w:name="__Fieldmark__16_424207100"/>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4207100"/>
      <w:bookmarkStart w:id="35" w:name="__Fieldmark__17_424207100"/>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4207100"/>
      <w:bookmarkStart w:id="37" w:name="__Fieldmark__18_424207100"/>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24207100"/>
      <w:bookmarkStart w:id="39" w:name="__Fieldmark__19_424207100"/>
      <w:bookmarkEnd w:id="39"/>
      <w:r>
        <w:rPr/>
      </w:r>
      <w:r>
        <w:rPr/>
        <w:fldChar w:fldCharType="end"/>
      </w:r>
      <w:r>
        <w:rPr>
          <w:rFonts w:cs="Arial" w:ascii="Arial" w:hAnsi="Arial"/>
        </w:rPr>
        <w:t xml:space="preserve"> aux prix indiqués dans le bordereau de prix joint au présent document et dans la limite maximale annuelle de 35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4207100"/>
      <w:bookmarkStart w:id="41" w:name="__Fieldmark__20_42420710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4207100"/>
      <w:bookmarkStart w:id="43" w:name="__Fieldmark__21_424207100"/>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4207100"/>
      <w:bookmarkStart w:id="45" w:name="__Fieldmark__22_424207100"/>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4207100"/>
      <w:bookmarkStart w:id="47" w:name="__Fieldmark__23_424207100"/>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24207100"/>
      <w:bookmarkStart w:id="49" w:name="__Fieldmark__24_424207100"/>
      <w:bookmarkEnd w:id="49"/>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4207100"/>
      <w:bookmarkStart w:id="51" w:name="__Fieldmark__25_424207100"/>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4207100"/>
      <w:bookmarkStart w:id="53" w:name="__Fieldmark__26_424207100"/>
      <w:bookmarkEnd w:id="53"/>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424207100"/>
      <w:bookmarkStart w:id="55" w:name="__Fieldmark__27_424207100"/>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4207100"/>
      <w:bookmarkStart w:id="57" w:name="__Fieldmark__28_424207100"/>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4207100"/>
      <w:bookmarkStart w:id="59" w:name="__Fieldmark__29_424207100"/>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4207100"/>
      <w:bookmarkStart w:id="61" w:name="__Fieldmark__30_424207100"/>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4207100"/>
      <w:bookmarkStart w:id="63" w:name="__Fieldmark__31_424207100"/>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4207100"/>
      <w:bookmarkStart w:id="65" w:name="__Fieldmark__32_424207100"/>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4207100"/>
      <w:bookmarkStart w:id="67" w:name="__Fieldmark__33_424207100"/>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24207100"/>
      <w:bookmarkStart w:id="69" w:name="__Fieldmark__34_424207100"/>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4207100"/>
      <w:bookmarkStart w:id="71" w:name="__Fieldmark__35_424207100"/>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24207100"/>
      <w:bookmarkStart w:id="73" w:name="__Fieldmark__36_424207100"/>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424207100"/>
      <w:bookmarkStart w:id="75" w:name="__Fieldmark__37_424207100"/>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424207100"/>
      <w:bookmarkStart w:id="77" w:name="__Fieldmark__38_424207100"/>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8" w:name="_Hlk190860017"/>
      <w:r>
        <w:rPr>
          <w:rFonts w:cs="Arial" w:ascii="Arial" w:hAnsi="Arial"/>
        </w:rPr>
        <w:t xml:space="preserve">701, 702, 711, 712, 721, 722 </w:t>
      </w:r>
      <w:bookmarkEnd w:id="78"/>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3:27:00Z</dcterms:modified>
  <cp:revision>16</cp:revision>
  <dc:subject/>
  <dc:title>_Modèle recommandé : le service peut l’adapter le cas échéant_DC1_</dc:title>
</cp:coreProperties>
</file>